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highlight w:val="yellow"/>
          <w:u w:val="single"/>
        </w:rPr>
        <w:t>Анализ образовательных комплексных программ по теме «Как научить ребёнка осуществлять анализ реальных предметов и их частей?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38"/>
        <w:gridCol w:w="2638"/>
        <w:gridCol w:w="2638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Название програм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Из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Конструирование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«Истоки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лементарных представлений о пространстве: определение направления движения и положения предметов относительно себя</w:t>
            </w:r>
          </w:p>
          <w:p>
            <w:pPr>
              <w:pStyle w:val="Normal"/>
              <w:rPr/>
            </w:pPr>
            <w:r>
              <w:rPr/>
              <w:t xml:space="preserve">-учить сравнивать предметы по длине, ширине, высоте, толщине, различать и называть форму предм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учать выделению форм окружающих предметов, определение их положения в пространстве и положение своего тела в не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ь самостоятельно передавать образы предметов, используя доступные изо средства (форм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чить детей создавать многофигурные сюжетные композиции, располагая предметы ближе, даль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здание целостности из разных единиц (изменение пространственного расположения); </w:t>
            </w:r>
          </w:p>
          <w:p>
            <w:pPr>
              <w:pStyle w:val="Normal"/>
              <w:rPr/>
            </w:pPr>
            <w:r>
              <w:rPr/>
              <w:t>-учить различать форму, объекты, их месторасположение, пространственные характеристики</w:t>
            </w:r>
          </w:p>
          <w:p>
            <w:pPr>
              <w:pStyle w:val="Normal"/>
              <w:rPr/>
            </w:pPr>
            <w:r>
              <w:rPr/>
              <w:t>-развитие сенсорно-аналитической деятельности (умение вести целостно расчлененный анализ объектов: выделение целого, его частей, деталей, пространственного расположения и объекта в цел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витие динамики пространственного положения: умение мысленно изменять пространственное положение конструируемого объекта, его частей, деталей, представлять, какое место они займут после изменен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«Развитие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деление величины и количества среди других свойств и отношений предметов (сравнение предметов, различение по форме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чить соотносить предметы и его пропорции с пространством листа, соотносить образную выразительность с пространственными характеристиками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у детей действий пространственного моделирования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«Детство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равнение геометрических фигур с целью выявления структурных элементов</w:t>
            </w:r>
          </w:p>
          <w:p>
            <w:pPr>
              <w:pStyle w:val="Normal"/>
              <w:rPr/>
            </w:pPr>
            <w:r>
              <w:rPr/>
              <w:t>-привлекать внимание детей к свойствам и соотношению окружающих предметов, называние свойств, расположение и их разме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ть представление о предметах и явлениях окружающего мира, типичных признаков и свой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«Программа воспитания и обучения в детском саду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представление детей о геометрических фигурах (шар, куб)</w:t>
            </w:r>
          </w:p>
          <w:p>
            <w:pPr>
              <w:pStyle w:val="Normal"/>
              <w:rPr/>
            </w:pPr>
            <w:r>
              <w:rPr/>
              <w:t>-познакомить с пространственным отношением далеко - близк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чувство формы, пропорций</w:t>
            </w:r>
          </w:p>
          <w:p>
            <w:pPr>
              <w:pStyle w:val="Normal"/>
              <w:rPr/>
            </w:pPr>
            <w:r>
              <w:rPr/>
              <w:t xml:space="preserve">-развивать аналитические способности, умение сравнивать предметы между собой, выделять особенности каждого предмета;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ь выделять основные части и характерные детали конструкции</w:t>
            </w:r>
          </w:p>
          <w:p>
            <w:pPr>
              <w:pStyle w:val="Normal"/>
              <w:rPr/>
            </w:pPr>
            <w:r>
              <w:rPr/>
              <w:t>-знакомить с новыми деталями (бруски, конусы)</w:t>
            </w:r>
          </w:p>
          <w:p>
            <w:pPr>
              <w:pStyle w:val="Normal"/>
              <w:rPr/>
            </w:pPr>
            <w:r>
              <w:rPr/>
              <w:t>-учить заменять одни детали другими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«Пар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ть знания о плоских и объёмных геометрических фигурах, учить выделять признаки, форму</w:t>
            </w:r>
          </w:p>
          <w:p>
            <w:pPr>
              <w:pStyle w:val="Normal"/>
              <w:rPr/>
            </w:pPr>
            <w:r>
              <w:rPr/>
              <w:t>-совершенствовать опят моторной ориентировки на ограниченной плоскости на основе ориентировки от других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ь рисовать с натуры, подводить к реальному изображению, передавать характерную форму детали, движения, позу</w:t>
            </w:r>
          </w:p>
          <w:p>
            <w:pPr>
              <w:pStyle w:val="Normal"/>
              <w:rPr/>
            </w:pPr>
            <w:r>
              <w:rPr/>
              <w:t>-учить располагать персонажи и предметы на всём листе, на широкой полосе, располагая ближе, даль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накомить с разнообразными по форме и величине пластинами, брусками</w:t>
            </w:r>
          </w:p>
          <w:p>
            <w:pPr>
              <w:pStyle w:val="Normal"/>
              <w:rPr/>
            </w:pPr>
            <w:r>
              <w:rPr/>
              <w:t>-учить заменять одни детали на другие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«Радуга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мотрение системы геометрического преобразования, перемещения, преобразование симметр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ращать внимание на форму, фактуру поверх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53:00Z</dcterms:created>
  <dc:creator>Acer</dc:creator>
  <dc:description/>
  <cp:keywords/>
  <dc:language>en-US</dc:language>
  <cp:lastModifiedBy>white</cp:lastModifiedBy>
  <dcterms:modified xsi:type="dcterms:W3CDTF">2011-01-10T07:53:00Z</dcterms:modified>
  <cp:revision>2</cp:revision>
  <dc:subject/>
  <dc:title>Анализ образовательных комплексных программ по теме «Как научить ребёнка осуществлять анализ реальных предметов и их частей</dc:title>
</cp:coreProperties>
</file>